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6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0791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-180" w:right="-365" w:hanging="0"/>
        <w:jc w:val="center"/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   А.В.Бортников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11-28T10:22:00Z</dcterms:modified>
  <cp:revision>10</cp:revision>
  <dc:subject/>
  <dc:title>                                                                                                 ПРИЛОЖЕНИЕ №2 </dc:title>
</cp:coreProperties>
</file>